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324383948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9"/>
          <w:szCs w:val="29"/>
          <w:lang w:val="fi-FI"/>
        </w:rPr>
        <w:t>РЕШЕНИЕ</w:t>
      </w:r>
      <w:r>
        <w:rPr>
          <w:sz w:val="19"/>
          <w:szCs w:val="19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color w:val="404040"/>
        </w:rPr>
        <w:t xml:space="preserve">от   года №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</w:t>
      </w:r>
      <w:r>
        <w:rPr/>
        <w:t xml:space="preserve">                            </w:t>
      </w:r>
      <w:r>
        <w:rPr/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проекта бюджета Юшкозерского сельского поселения на 2020 год и плановый период 2021 и 2022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0 год и плановый период 2021 и 2022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0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6941,5 тыс.рублей, в том числе объем безвозмездных поступлений в сумме 4171,2 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6941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и на 2022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5970,5 тыс.рублей, в том числе объем безвозмездных поступлений в сумме 3200,1 тыс.рублей и на 2022 год в сумме 6171,1 тыс.рублей, в том числе объем безвозмездных поступлений в сумме 3203,4 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  5970,5 тыс.рублей  и на 2022 год в сумме 6171,1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1 год в сумме 0 тыс.рублей и на 2022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 год и на плановый период 2021 и 2022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20 год и на плановый период 2021 и 2022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 финансирования дефицита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0 год  и на плановый период 2021 и 2022 годов  согласно таблицы 2 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2020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0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20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20 год 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0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>
          <w:color w:val="595959"/>
        </w:rPr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20 год, по соответствующим целевым статьям и видам расходов классификации расходов бюджетов согласно приложению 4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0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0 году и на плановый период 2021 и 2022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20 году и на плановый период 2021 и 2022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Юшкозерского сельского поселения на 2020 год и на плановый период 2021 и 2022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2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0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1 и 2022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0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0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0 года санкционированной задолженности по бюджетным обязательствам 2019 года, образования в ходе исполнения бюджета Юшкозерского сельского поселения на 2020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5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0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Work</cp:lastModifiedBy>
  <cp:lastPrinted>2017-11-30T14:14:00Z</cp:lastPrinted>
  <dcterms:modified xsi:type="dcterms:W3CDTF">2019-11-18T09:37:00Z</dcterms:modified>
  <cp:revision>31</cp:revision>
  <dc:subject/>
  <dc:title>             </dc:title>
</cp:coreProperties>
</file>